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Подосиновской районной Думы «О бюджете Подосиновского района на 2015 год и на плановый период 2016 и 2017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6"/>
        <w:gridCol w:w="7708"/>
      </w:tblGrid>
      <w:tr>
        <w:trPr>
          <w:trHeight w:val="8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финансовое обеспечение муниципальных общеобразовательных организа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 причитающееся приемному родителю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стимулирование развития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999 05 8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инвестиционных проектов по модернизации объектов коммунальной инфраструк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8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монт памятников и обелисков воинам-землякам, погибшим в годы Великой Отечественной войны 1941 – 1945 го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 субсидий,  субвенций и иных межбюджетных   трансфертов,   имеющих  целевое  назначение,  прошлых лет 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8 0502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внебюджетных фон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, субвенций   и иных межбюджетных  трансфертов, имеющих  целевое  назначение, прошлых   лет из  бюджетов 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и  ресурсами администрации Подосиновского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расположены в границах  поселений,  а также средства от  продажи  права  на  заключение      договоров      аренды 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ённых в связи с эксплуатацией имущества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продажи  земельных   участков, государственная  собственность    на    которые     не  разграничена  и  которые  расположены  в граница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 (организациями) муниципальных районов  за выполнение определенных функ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2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бюджетам    муниципальных районов на  предоставление  гражданам субсидий на оплату  жилого  помещения и коммунальных услу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7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 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на выполнение отдельных государственных полномочий по присвоению спортивных разрядов и квалификационных категорий спортивных судей, предусмотренных частью 2 статьи 7.1 Закона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физической культуре и спорте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;Times New Roman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51:00Z</dcterms:created>
  <dc:creator>1</dc:creator>
  <dc:description/>
  <cp:keywords/>
  <dc:language>en-US</dc:language>
  <cp:lastModifiedBy>Admin</cp:lastModifiedBy>
  <cp:lastPrinted>2013-12-17T16:46:00Z</cp:lastPrinted>
  <dcterms:modified xsi:type="dcterms:W3CDTF">2014-11-12T10:43:00Z</dcterms:modified>
  <cp:revision>3</cp:revision>
  <dc:subject/>
  <dc:title>                                                                                               Приложение №2</dc:title>
</cp:coreProperties>
</file>